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  <w:szCs w:val="32"/>
        </w:rPr>
      </w:pPr>
      <w:r>
        <w:rPr/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27.11.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крытого запроса предложений для заключения договора на выполнение подрядных работ по среднему ремонту шкафов КРУ типа КРУ-2Э с выключателями ВМП-10к с электромагнитными приводами ПЭ - 11  в  ЗРУ-10 кВ  ПС ГПП 110/10 кВ «Гидропривод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1) Настоящее Техническое задание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пределяет требования, предъявляемые к проведению среднего </w:t>
      </w:r>
      <w:r>
        <w:rPr>
          <w:sz w:val="28"/>
          <w:szCs w:val="28"/>
        </w:rPr>
        <w:t xml:space="preserve"> ремонта шкафов КРУ типа КРУ-2Э с выключателями ВМП-10к с электромагнитными приводами ПЭ - 11 в       ЗРУ-10 кВ  ПС ГПП 110/10 кВ «Гидропривод»</w:t>
      </w:r>
      <w:r>
        <w:rPr>
          <w:b/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2) При выполнении работ следует руководствоватьс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Настоящим техническим заданием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>3) Работы выполнить в соответствии со следующими 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 устройства электроустановок, издание 7;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 технической эксплуатации электроустановок потребителей;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 технической эксплуатации электрических станций и сетей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по охране труда при эксплуатации электроустановок и иными действующими нормативно-техническими док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должен предоставить справки предприятия о праве на выполнение данного вида работ, а также референцию по проведению аналогичных видов работ за последние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антийный срок эксплуатации оборудования после проведения работ должен быть не менее 12 месяцев с момента окончания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) Объект выполнения работ: </w:t>
      </w:r>
      <w:r>
        <w:rPr>
          <w:sz w:val="28"/>
          <w:szCs w:val="28"/>
        </w:rPr>
        <w:t>ПС ГПП 110/10 кВ «Гидропривод»               ЗРУ- 10 кВ (КРУ №№ 12,18,1,2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)Местонахождение объекта выполнения работ: </w:t>
      </w:r>
      <w:r>
        <w:rPr>
          <w:sz w:val="28"/>
          <w:szCs w:val="28"/>
        </w:rPr>
        <w:t xml:space="preserve">АО «ШЗГ», Ростовская область, г. Шахты, пер. Якутский, 2 </w:t>
      </w:r>
    </w:p>
    <w:p>
      <w:pPr>
        <w:pStyle w:val="Normal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выполнения работ:</w:t>
      </w:r>
      <w:r>
        <w:rPr>
          <w:sz w:val="28"/>
          <w:szCs w:val="28"/>
        </w:rPr>
        <w:t xml:space="preserve"> первый квартал 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) Порядок оплаты работ: </w:t>
      </w:r>
    </w:p>
    <w:p>
      <w:pPr>
        <w:pStyle w:val="Normal"/>
        <w:rPr/>
      </w:pPr>
      <w:r>
        <w:rPr>
          <w:sz w:val="28"/>
          <w:szCs w:val="28"/>
        </w:rPr>
        <w:t>7.1) Смета приобретает силу с момента подтверждения (подписания) еѐ Заказ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) Оплата производится по факту выполненных работ в течение 60-ти календарных дней с момента подписания Сторонами Акта(ов) о приемке работ, утверждѐнных приказом об учетной политики ОА «ШЗГ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8)Перечень необходимых к выполнению работ :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асляные выключател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ка дугогасительных устройств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остояния маслоспускных пробок, маслоуказателей, при необходимости чистка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ка фарфоровых изоляторов и армировочных швов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верка состояния и работы привода и приводного механизма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Чистка и мелкий ремонт демпферных устройств и ячейки выключател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тяжка контактов в местах присоединения ошиновки к токовым зажимам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ание уровня масла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масла в горшках малообъемных масляных выключателей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обование выключателя и привода на надежное включение и отключение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пытание в соответствии с ПТЭЭП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расцветок фаз, наименований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Шкаф коммутационной аппаратуры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Осмотр на отсутствие повреждений и загрязнения шкафа и внутренних элементов, удаление пыли, при необходимост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состояния кабельных вводов, силовых шин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Контроль состояния КС на отсутствие следов перегрева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  <w:sz w:val="28"/>
                <w:szCs w:val="28"/>
              </w:rPr>
              <w:t>Проверка отсутствия следов перегрева элементов сопротивления, контактов аппаратов, силовых КС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справности механических блокировок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алгоритма управлени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  <w:sz w:val="28"/>
                <w:szCs w:val="28"/>
              </w:rPr>
              <w:t>Проверка целостности контура заземления между каждой точкой заземления и шиной заземлени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Очистка пола секции, шин переменного и постоянного тока от пыл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  <w:sz w:val="28"/>
                <w:szCs w:val="28"/>
              </w:rPr>
              <w:t>Проверка надежности подключения силовых кабелей и шин,  подтяжка КС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Проверка наличия маркировочных бирок и их соответствие схемам соединени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С цепей контроля и сигнализаци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Проверка и настройка уставок и защит в соответствии с руководством по эксплуатаци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сех контактных поверхносте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коммутационных аппаратов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наконечников выводов и цепе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Восстановление поврежденной окраски и необходимых надписе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дтяжки контактных соединени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Измерение сопротивления изоляции отходящих линий, силовых цепей (по указанию в заводской документации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шинок оперативного тока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ка сжатым воздухом всех элементов и шкафа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Трансформаторы тока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и измерения в соответствии с требованиями НТД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коробки зажимов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остояния и обтяжки контактов и болтовых соединени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тка контактов и перезапрессовка наконечников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шка изоляции (обмоток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рисоединений шин и проводов (кабелей) вторичной коммутаци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заземляющих болтов и шунтирующих перемычек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аление продуктов коррозии, окраска металлических поверхностей кистью</w:t>
            </w:r>
          </w:p>
        </w:tc>
      </w:tr>
      <w:tr>
        <w:trPr>
          <w:trHeight w:val="477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Шины сборные и соединительные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-2"/>
                <w:sz w:val="28"/>
                <w:szCs w:val="28"/>
              </w:rPr>
              <w:t>Внешний осмотр шин, выявление дефектов и их устранение, проверка степени нагрева КС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т загрязнений, протирка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и измерения в соответствии с требованиями НТД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Очистка, ремонт изоляторов при необходимости заме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ного инженера                                                В.С. Булав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ешним эл. сет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ВЭС                                                                         В.В. Савкин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ind w:firstLine="567"/>
        <w:rPr/>
      </w:pPr>
      <w:r>
        <w:rPr>
          <w:szCs w:val="28"/>
        </w:rPr>
        <w:t>По техническим вопросам обращаться 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7-11-30T07:49:00Z</dcterms:modified>
  <cp:revision>11</cp:revision>
  <dc:subject/>
  <dc:title> </dc:title>
</cp:coreProperties>
</file>