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07.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крытого запроса предложений для заключения договора на выполнение строительно-монтажных работ по строительству ЛЭП-0,4 кВ от РУ-0,4 кВ ТП-1362/1 до ВРУ-0,4 кВ ШУНО            ПП-49 по проекту «Электроснабжение пункта питания системы наружного освещения в г. Ростове-на-Дону,ул. Пескова, 7»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     </w:t>
      </w:r>
      <w:r>
        <w:rPr>
          <w:color w:val="000000"/>
          <w:sz w:val="24"/>
          <w:szCs w:val="24"/>
          <w:shd w:fill="FFFFFF" w:val="clear"/>
        </w:rPr>
        <w:t xml:space="preserve">1. Настоящее Техническое задание определяет требования, предъявляемые к </w:t>
      </w:r>
      <w:r>
        <w:rPr>
          <w:sz w:val="24"/>
          <w:szCs w:val="24"/>
        </w:rPr>
        <w:t xml:space="preserve">выполнению строительно-монтажных работ по строительству ЛЭП-0,4 кВ от РУ-0,4 кВ ТП-1362/1 до ВРУ-0,4 кВ ШУНО ПП-49 по Проекту «Электроснабжение пункта питания системы наружного освещения в г. Ростове-на-Дону,  ул. Пескова, 7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43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Место расположения объекта:</w:t>
      </w:r>
    </w:p>
    <w:p>
      <w:pPr>
        <w:pStyle w:val="TextBody"/>
        <w:tabs>
          <w:tab w:val="clear" w:pos="708"/>
          <w:tab w:val="left" w:pos="-1843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</w:t>
      </w:r>
      <w:r>
        <w:rPr/>
        <w:t>2.1.   ул. Пескова, 7, г. Ростов-на-Дону.</w:t>
      </w:r>
    </w:p>
    <w:p>
      <w:pPr>
        <w:pStyle w:val="Style20"/>
        <w:spacing w:before="280" w:after="0"/>
        <w:ind w:left="1"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3. Техническая характеристика объект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Наименование энергопринимающих устройств заявителя:  ВРУ – 0,4 кВ ШУНО ПП-49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Максимальная  мощность  присоединяемых  энергопринимающих устройств заявителя составляет  6,65  кВ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Категория надежности III (треть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Класс  напряжения  электрических  сетей,  к  которым осуществляется технологическое присоединение 0,4 к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Ввода в эксплуатацию энергопринимающих устройств 2018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Точка(и)   присоединения    (вводные   распределительные устройства, распределительные устройства трансформаторных подстанций, щиты генераторного напряжения и пр.), а также максимальная мощность энергопринимающих устройств по каждой точке присоединения – 6,65 кВт – во ВРУ-0,4 кВ щита управления наружного освещ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Расстояние по прямой от возможной точки подключения к электрической сети АО «ШЗГ» до подключаемого объекта 183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Основной источник питания: ПС 110/6 кВ «Р-9» ф. 975, 935, ТП-1362/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9. Резервный источник питания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ы и состав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1. Выполнить строительно-монтажные работы по строительству ЛЭП-0,4 кВ от РУ-0,4 кВ ТП-1362/1 до ВРУ-0,4 кВ ШУНО ПП-49 по Проекту «Электроснабжение пункта питания системы наружного освещения в г. Ростове-на-Дону,  ул. Пескова, 7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боты необходимо выполнить в соответствии с ПОТ, ПТЭЭСиС, ПУЭ, а также в соответствии нормативно-технической документацией, с учетом требуемой категории надежности, в котором необходимо предусмотре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лина ЛЭП-0,4 кВ по трассе 255 метр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рка и сечение ЛЭП-0,4 кВ -  СИП 2 3х25+1х54,6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Количество необходимых для строительства ЛЭП-0,4 кВ приспособлений и материалов указано в </w:t>
      </w:r>
      <w:r>
        <w:rPr>
          <w:b/>
          <w:sz w:val="24"/>
          <w:szCs w:val="24"/>
        </w:rPr>
        <w:t>Спецификации оборудования, изделий и материалов 05-018П/06-15/231-ЭС.СО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Выполнить фактическое присоединение объекта заявителя к электрическим сетям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1134"/>
          <w:tab w:val="left" w:pos="-1843" w:leader="none"/>
          <w:tab w:val="left" w:pos="567" w:leader="none"/>
        </w:tabs>
        <w:suppressAutoHyphens w:val="true"/>
        <w:spacing w:lineRule="auto" w:line="240"/>
        <w:ind w:left="18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и Подрядчика по выполнению работ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5.1. Требуемый гарантийный срок на выполненные работы – не менее 12 месяцев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5.2. Подрядчик должен обеспечить: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ответствие выполненных работ и конструктивных элементов проектной документации, требованиям нормативно-технических документов и технологических карт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sz w:val="24"/>
          <w:szCs w:val="24"/>
        </w:rPr>
        <w:t>нормальную работу оборудования в течение срока, оговоренного в паспорте на изделие, ТУ, ТО и т.д. Подрядчик обязан в течение гарантийного срока, по требованию Заказчика, за свой счет устранить недостатки оборудования, либо заменить оборудование на качественное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облюдение сроков сдачи объекта Заказчику для приемки Приемочной комиссией и ввода его в эксплуатацию;</w:t>
      </w:r>
    </w:p>
    <w:p>
      <w:pPr>
        <w:pStyle w:val="Style18"/>
        <w:numPr>
          <w:ilvl w:val="0"/>
          <w:numId w:val="3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40" w:firstLine="540"/>
        <w:jc w:val="both"/>
        <w:rPr/>
      </w:pPr>
      <w:r>
        <w:rPr>
          <w:b/>
          <w:bCs/>
        </w:rPr>
        <w:t xml:space="preserve">13. </w:t>
      </w:r>
      <w:r>
        <w:rPr>
          <w:rStyle w:val="Style16"/>
          <w:b/>
          <w:bCs/>
          <w:sz w:val="24"/>
          <w:szCs w:val="24"/>
        </w:rPr>
        <w:t>Сроки выполнения работ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</w:rPr>
      </w:pPr>
      <w:r>
        <w:rPr/>
        <w:t>13.1. Начало выполнения работ –  август 2018 г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</w:rPr>
      </w:pPr>
      <w:r>
        <w:rPr/>
        <w:t>13.2. Окончание работ и сдача объектов Приемочной комиссии сентябрь –  2018г.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Порядок оплаты работ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4.1 Смета приобретает силу с момента подтверждения (подписания) еѐ Заказчик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4.2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чертеж трассы прохождения проектируемой ЛЭП-0,4 кВ для энергоснабжения ВРУ-0,4 кВ ШУНО ПП-49  в г. Ростове-на-Дону, ул. Пескова,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ного инженера                                                        В.С. Булав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нешним электрическим сетям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ВЭС                                                                                 В.В. Савкин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firstLine="567"/>
        <w:rPr/>
      </w:pPr>
      <w:r>
        <w:rPr>
          <w:sz w:val="24"/>
        </w:rPr>
        <w:t>По техническим вопросам обращаться : начальник участка внешних электрических сетей     АО «ШЗГ» - Савкин Владимир Викторович, телефон +7 989 703 13 7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5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7-26T05:32:00Z</dcterms:modified>
  <cp:revision>4</cp:revision>
  <dc:subject/>
  <dc:title> </dc:title>
</cp:coreProperties>
</file>