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  <w:szCs w:val="32"/>
        </w:rPr>
      </w:pPr>
      <w:r>
        <w:rPr/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07.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тоящим объявляется о проведении процедуры открытого запроса предложений (далее - ОЗП) и приглашаются юридические и физические лица, в том числе индивидуальные предприниматели (далее – подрядчики) к участию в закупке для заключения договора на выполнение строительно-монтажных работ по строительству ЛЭП-0,4 кВ от РУ-0,4 кВ ТП-1362/1 до ВРУ-0,4 кВ ШУНО  ПП-49 по проекту «Электроснабжение пункта питания системы наружного освещения в г. Ростове-на-Дону,ул. Пескова, 7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азчик – АО «Шахтинский завод Гидропривод», 346530, Ростовская область, г.Шахты, пер.Якутский, 2</w:t>
      </w:r>
      <w:r>
        <w:rPr>
          <w:rStyle w:val="FontStyle45"/>
          <w:sz w:val="28"/>
          <w:szCs w:val="28"/>
        </w:rPr>
        <w:t xml:space="preserve"> </w:t>
      </w:r>
      <w:r>
        <w:rPr>
          <w:sz w:val="28"/>
          <w:szCs w:val="28"/>
        </w:rPr>
        <w:t>(Заказчик, Организатор)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/>
        <w:t xml:space="preserve">Техническое задание и настоящее Извещение, являющееся неотъемлемой частью Документации о закупке, </w:t>
      </w:r>
      <w:r>
        <w:rPr>
          <w:szCs w:val="28"/>
        </w:rPr>
        <w:t xml:space="preserve">могут быть получены всеми заинтересованными подрядчиками на сайте АО «ШЗГ» </w:t>
      </w:r>
      <w:hyperlink r:id="rId3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gidropriv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разделе «Поставщикам/тендеры на поставку»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Предмет договора, а именно наименование, описание, объемы и сроки выполняемых работ, место выполнения работ и другие существенные условия изложены в  </w:t>
      </w:r>
      <w:r>
        <w:rPr/>
        <w:t>Техническом задании</w:t>
      </w:r>
      <w:r>
        <w:rPr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Участником закупки может быть любой подрядчик. Претендовать на победу в ОЗП может Участник, отвечающий требованиям, указанным в </w:t>
      </w:r>
      <w:r>
        <w:rPr/>
        <w:t>Документации о закупк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Подробные требования к Участникам, а также требования к порядку подтверждения соответствия этим требованиям; подробное описание выполняемых работ, а также описание этапов рассмотрения предложений и процедуры выбора победителя содержатся в Документации о закупк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ачальная (предельная) цена составляет</w:t>
      </w:r>
      <w:r>
        <w:rPr/>
        <w:t xml:space="preserve">: </w:t>
      </w:r>
      <w:r>
        <w:rPr>
          <w:color w:val="0000FF"/>
          <w:szCs w:val="28"/>
        </w:rPr>
        <w:t xml:space="preserve">300 000 </w:t>
      </w:r>
      <w:r>
        <w:rPr>
          <w:szCs w:val="28"/>
        </w:rPr>
        <w:t xml:space="preserve">(Триста тысяч ) руб., </w:t>
      </w:r>
      <w:r>
        <w:rPr>
          <w:color w:val="0000FF"/>
          <w:szCs w:val="28"/>
        </w:rPr>
        <w:t xml:space="preserve">00 </w:t>
      </w:r>
      <w:r>
        <w:rPr>
          <w:szCs w:val="28"/>
        </w:rPr>
        <w:t>коп., в том числе НД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Предложения представляются: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567"/>
        <w:rPr/>
      </w:pPr>
      <w:r>
        <w:rPr/>
        <w:t xml:space="preserve">В электронном виде через ЭТП </w:t>
      </w:r>
      <w:hyperlink r:id="rId4">
        <w:r>
          <w:rPr>
            <w:rStyle w:val="InternetLink"/>
          </w:rPr>
          <w:t>www.roseltorg.ru</w:t>
        </w:r>
      </w:hyperlink>
      <w:r>
        <w:rPr/>
        <w:t xml:space="preserve">  в соответствии с инструкциями и Регламентом ЭТП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е допускается подача</w:t>
      </w:r>
      <w:r>
        <w:rPr/>
        <w:t xml:space="preserve"> предложений на отдельные объемы работ или часть объема работ по какой-либо из позиций перечня работ, указанных в техническом задан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Настоящий ОЗП не является торгами (конкурсом, аукционом), и его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7"/>
        <w:spacing w:lineRule="auto" w:line="240" w:before="0" w:after="0"/>
        <w:ind w:firstLine="567"/>
        <w:rPr/>
      </w:pPr>
      <w:r>
        <w:rPr>
          <w:szCs w:val="28"/>
        </w:rPr>
        <w:t>По техническим вопросам обращаться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droprivod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7-26T06:40:00Z</dcterms:modified>
  <cp:revision>16</cp:revision>
  <dc:subject/>
  <dc:title> </dc:title>
</cp:coreProperties>
</file>