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32"/>
          <w:szCs w:val="32"/>
        </w:rPr>
      </w:pPr>
      <w:r>
        <w:rPr/>
        <w:drawing>
          <wp:inline distT="0" distB="0" distL="0" distR="0">
            <wp:extent cx="6515100" cy="1848485"/>
            <wp:effectExtent l="0" t="0" r="0" b="0"/>
            <wp:docPr id="1" name="Шапка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_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1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открытого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объявляется о проведении процедуры открытого запроса предложений (далее - ОЗП) и приглашаются юридические и физические лица, в том числе индивидуальные предприниматели (далее – подрядчики) к участию в закупке для заключения договора на выполнение подрядных работ по среднему ремонту шкафов КРУ типа КРУ-2Э с выключателями ВМП-10к с электромагнитными приводами ПЭ - 11  в  ЗРУ-10 кВ  ПС ГПП 110/10 кВ «Гидропривод»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/>
        <w:t xml:space="preserve">Заказчик </w:t>
      </w:r>
      <w:r>
        <w:rPr>
          <w:szCs w:val="28"/>
        </w:rPr>
        <w:t>– АО «Шахтинский завод Гидропривод», 346530, Ростовская область, г.Шахты, пер.Якутский, 2</w:t>
      </w:r>
      <w:r>
        <w:rPr>
          <w:rStyle w:val="FontStyle45"/>
          <w:szCs w:val="28"/>
        </w:rPr>
        <w:t xml:space="preserve"> </w:t>
      </w:r>
      <w:r>
        <w:rPr>
          <w:szCs w:val="28"/>
        </w:rPr>
        <w:t>(Заказчик, Организатор)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>
          <w:szCs w:val="28"/>
        </w:rPr>
      </w:pPr>
      <w:r>
        <w:rPr/>
        <w:t xml:space="preserve">Техническое задание и настоящее Извещение, являющееся неотъемлемой частью Документации о закупке, </w:t>
      </w:r>
      <w:r>
        <w:rPr>
          <w:szCs w:val="28"/>
        </w:rPr>
        <w:t xml:space="preserve">могут быть получены всеми заинтересованными подрядчиками на сайте АО «ШЗГ» </w:t>
      </w:r>
      <w:hyperlink r:id="rId3">
        <w:r>
          <w:rPr>
            <w:rStyle w:val="InternetLink"/>
            <w:szCs w:val="28"/>
          </w:rPr>
          <w:t>www.</w:t>
        </w:r>
        <w:r>
          <w:rPr>
            <w:rStyle w:val="InternetLink"/>
            <w:szCs w:val="28"/>
            <w:lang w:val="en-US"/>
          </w:rPr>
          <w:t>gidropriv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разделе «Поставщикам/тендеры на поставку»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 xml:space="preserve">Предмет договора, а именно наименование, описание, объемы и сроки выполняемых работ, место выполнения работ и другие существенные условия изложены в  </w:t>
      </w:r>
      <w:r>
        <w:rPr/>
        <w:t>Техническом задании</w:t>
      </w:r>
      <w:r>
        <w:rPr>
          <w:szCs w:val="28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 xml:space="preserve">Участником закупки может быть любой подрядчик. Претендовать на победу в ОЗП может Участник, отвечающий требованиям, указанным в </w:t>
      </w:r>
      <w:r>
        <w:rPr/>
        <w:t>Документации о закупк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/>
        <w:t>Подробные требования к Участникам, а также требования к порядку подтверждения соответствия этим требованиям; подробное описание выполняемых работ, а также описание этапов рассмотрения предложений и процедуры выбора победителя содержатся в Документации о закупк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>Начальная (предельная) цена составляет</w:t>
      </w:r>
      <w:r>
        <w:rPr/>
        <w:t xml:space="preserve">: </w:t>
      </w:r>
      <w:r>
        <w:rPr>
          <w:color w:val="0000FF"/>
          <w:szCs w:val="28"/>
        </w:rPr>
        <w:t xml:space="preserve">400 000 </w:t>
      </w:r>
      <w:r>
        <w:rPr>
          <w:szCs w:val="28"/>
        </w:rPr>
        <w:t xml:space="preserve">(Четыреста тысяч) руб., </w:t>
      </w:r>
      <w:r>
        <w:rPr>
          <w:color w:val="0000FF"/>
          <w:szCs w:val="28"/>
        </w:rPr>
        <w:t xml:space="preserve">00 </w:t>
      </w:r>
      <w:r>
        <w:rPr>
          <w:szCs w:val="28"/>
        </w:rPr>
        <w:t>коп., в том числе НД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/>
        <w:t>Предложения представляются: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firstLine="567"/>
        <w:rPr/>
      </w:pPr>
      <w:r>
        <w:rPr/>
        <w:t xml:space="preserve">В электронном виде через ЭТП </w:t>
      </w:r>
      <w:hyperlink r:id="rId4">
        <w:r>
          <w:rPr>
            <w:rStyle w:val="InternetLink"/>
          </w:rPr>
          <w:t>www.roseltorg.ru</w:t>
        </w:r>
      </w:hyperlink>
      <w:r>
        <w:rPr/>
        <w:t xml:space="preserve"> в соответствии с инструкциями и Регламентом ЭТП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>Не допускается подача</w:t>
      </w:r>
      <w:r>
        <w:rPr/>
        <w:t xml:space="preserve"> предложений на отдельные объемы работ или часть объема работ по какой-либо из позиций перечня работ, указанных в техническом задан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/>
        <w:t>Настоящий ОЗП не является торгами (конкурсом, аукционом), и его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 w:before="0" w:after="0"/>
        <w:ind w:firstLine="567"/>
        <w:rPr/>
      </w:pPr>
      <w:r>
        <w:rPr>
          <w:szCs w:val="28"/>
        </w:rPr>
        <w:t>По техническим вопросам обращаться : начальник участка внешних электрических сетей АО «ШЗГ» - Савкин Владимир Викторович, телефон +7 989 703 13 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droprivod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53:00Z</dcterms:created>
  <dc:creator>Юлия А. Уманец</dc:creator>
  <dc:description/>
  <cp:keywords/>
  <dc:language>en-US</dc:language>
  <cp:lastModifiedBy>Admin</cp:lastModifiedBy>
  <cp:lastPrinted>2017-11-27T08:52:00Z</cp:lastPrinted>
  <dcterms:modified xsi:type="dcterms:W3CDTF">2018-05-15T08:53:00Z</dcterms:modified>
  <cp:revision>7</cp:revision>
  <dc:subject/>
  <dc:title> </dc:title>
</cp:coreProperties>
</file>