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15.05.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запроса предложений для заключения договора на выполнение подрядных работ по среднему ремонту шкафов КРУ типа КРУ-2Э с выключателями ВМП-10к с электромагнитными приводами ПЭ - 11  в  ЗРУ-10 кВ  ПС ГПП 110/10 кВ «Гидропривод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) Настоящее Техническое задание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пределяет требования, предъявляемые к проведению среднего </w:t>
      </w:r>
      <w:r>
        <w:rPr>
          <w:sz w:val="28"/>
          <w:szCs w:val="28"/>
        </w:rPr>
        <w:t xml:space="preserve"> ремонта шкафов КРУ типа КРУ-2Э с выключателями ВМП-10к с электромагнитными приводами ПЭ - 11 в ЗРУ-10 кВ  ПС ГПП 110/10 кВ «Гидропривод»</w:t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количестве 4 ш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2) При выполнении работ следует руководствоватьс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техническим заданием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b/>
          <w:sz w:val="28"/>
          <w:szCs w:val="28"/>
        </w:rPr>
        <w:t>3) Работы выполнить в соответствии со следующими 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, издание 7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электрических станций и сетей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по охране труда при эксплуатации электроустановок и иными действующими нормативно-технически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должен предоставить справки предприятия о праве на выполнение данного вида работ, а также референцию по проведению аналогичных видов работ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антийный срок эксплуатации оборудования после проведения работ должен быть не менее 12 месяцев с момента оконча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Объект выполнения работ: </w:t>
      </w:r>
      <w:r>
        <w:rPr>
          <w:sz w:val="28"/>
          <w:szCs w:val="28"/>
        </w:rPr>
        <w:t>ПС ГПП 110/10 кВ «Гидропривод»  ЗРУ- 10 кВ (КРУ №№ 2,6,8,10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)Местонахождение объекта выполнения работ: </w:t>
      </w:r>
      <w:r>
        <w:rPr>
          <w:sz w:val="28"/>
          <w:szCs w:val="28"/>
        </w:rPr>
        <w:t xml:space="preserve">АО «ШЗГ», Ростовская область, г. Шахты, пер. Якутский, 2 </w:t>
      </w:r>
    </w:p>
    <w:p>
      <w:pPr>
        <w:pStyle w:val="Normal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выполнения работ:</w:t>
      </w:r>
      <w:r>
        <w:rPr>
          <w:sz w:val="28"/>
          <w:szCs w:val="28"/>
        </w:rPr>
        <w:t xml:space="preserve"> июнь-июль 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Порядок оплаты работ: </w:t>
      </w:r>
    </w:p>
    <w:p>
      <w:pPr>
        <w:pStyle w:val="Normal"/>
        <w:rPr/>
      </w:pPr>
      <w:r>
        <w:rPr>
          <w:sz w:val="28"/>
          <w:szCs w:val="28"/>
        </w:rPr>
        <w:t>7.1) Смета приобретает силу с момента подтверждения (подписания) еѐ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)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8)Перечень необходимых к выполнению работ 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асляные выключател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ка дугогасительных устройст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маслоспускных пробок, маслоуказателей, при необходимости чистка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ка фарфоровых изоляторов и армировочных шв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рка состояния и работы привода и приводного механизм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Чистка и мелкий ремонт демпферных устройств и ячейки выключател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тяжка контактов в местах присоединения ошиновки к токовым зажимам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уровня масл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масла в горшках малообъемных масляных выключателей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обование выключателя и привода на надежное включение и отключени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пытание в соответствии с ПТЭЭП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расцветок фаз, наименований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Шкаф коммутационной аппаратуры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Осмотр на отсутствие повреждений и загрязнения шкафа и внутренних элементов, удаление пыли, при необходимост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состояния кабельных вводов, силовых шин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Контроль состояния КС на отсутствие следов перегрев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6"/>
                <w:sz w:val="28"/>
                <w:szCs w:val="28"/>
              </w:rPr>
              <w:t>Проверка отсутствия следов перегрева элементов сопротивления, контактов аппаратов, силовых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справности механических блокирово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алгоритма управле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  <w:sz w:val="28"/>
                <w:szCs w:val="28"/>
              </w:rPr>
              <w:t>Проверка целостности контура заземления между каждой точкой заземления и шиной заземления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Очистка пола секции, шин переменного и постоянного тока от пыл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pacing w:val="-4"/>
                <w:sz w:val="28"/>
                <w:szCs w:val="28"/>
              </w:rPr>
              <w:t>Проверка надежности подключения силовых кабелей и шин,  подтяжка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Проверка наличия маркировочных бирок и их соответствие схемам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С цепей контроля и сигнализ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Проверка и настройка уставок и защит в соответствии с руководством по эксплуат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сех контактных поверхност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коммутационных аппарат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наконечников выводов и цеп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Восстановление поврежденной окраски и необходимых надписе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дтяжки контактных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Измерение сопротивления изоляции отходящих линий, силовых цепей (по указанию в заводской документации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шинок оперативного ток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ка сжатым воздухом всех элементов и шкафа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Трансформаторы тока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и измерения в соответствии с требованиями НТД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оробки зажим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стояния и обтяжки контактов и болтовых соединений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тка контактов и перезапрессовка наконечников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шка изоляции (обмоток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рисоединений шин и проводов (кабелей) вторичной коммутации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заземляющих болтов и шунтирующих перемыче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аление продуктов коррозии, окраска металлических поверхностей кистью</w:t>
            </w:r>
          </w:p>
        </w:tc>
      </w:tr>
      <w:tr>
        <w:trPr>
          <w:trHeight w:val="477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Шины сборные и соединительные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-2"/>
                <w:sz w:val="28"/>
                <w:szCs w:val="28"/>
              </w:rPr>
              <w:t>Внешний осмотр шин, выявление дефектов и их устранение, проверка степени нагрева КС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загрязнений, протирка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и измерения в соответствии с требованиями НТД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Очистка, ремонт изоляторов при необходимости заме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                                               В.С. Була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эл. сет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ВЭС                                                                         В.В. Савк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08:52:00Z</dcterms:modified>
  <cp:revision>16</cp:revision>
  <dc:subject/>
  <dc:title> </dc:title>
</cp:coreProperties>
</file>