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bidi w:val="0"/>
        <w:spacing w:lineRule="atLeast" w:line="180" w:before="0" w:after="0"/>
        <w:ind w:left="0" w:right="0" w:hanging="0"/>
        <w:jc w:val="center"/>
        <w:rPr/>
      </w:pPr>
      <w:bookmarkStart w:id="0" w:name="bookmark0"/>
      <w:bookmarkEnd w:id="0"/>
      <w:r>
        <w:rPr>
          <w:rFonts w:ascii="Times New Roman" w:hAnsi="Times New Roman"/>
          <w:sz w:val="24"/>
          <w:szCs w:val="24"/>
        </w:rPr>
        <w:t>ДОГОВОР ПОДРЯДА №</w:t>
      </w:r>
    </w:p>
    <w:p>
      <w:pPr>
        <w:pStyle w:val="11"/>
        <w:bidi w:val="0"/>
        <w:spacing w:lineRule="atLeast" w:line="180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г. Шахты                                                                                                                         00.00.2000г</w:t>
      </w:r>
    </w:p>
    <w:p>
      <w:pPr>
        <w:pStyle w:val="NoSpacing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Spacing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 xml:space="preserve">Открытое акционерное общество «Шахтинский завод Гидропривод»(сокращенное наименование ОАО «ШЗГ»), </w:t>
      </w:r>
      <w:r>
        <w:rPr>
          <w:rStyle w:val="21"/>
          <w:b w:val="false"/>
          <w:sz w:val="24"/>
          <w:szCs w:val="24"/>
          <w:u w:val="none"/>
          <w:lang w:eastAsia="ru-RU" w:bidi="ar-SA"/>
        </w:rPr>
        <w:t>в лице Управляющего Ге</w:t>
      </w:r>
      <w:r>
        <w:rPr>
          <w:rFonts w:cs="Times New Roman" w:ascii="Times New Roman" w:hAnsi="Times New Roman"/>
        </w:rPr>
        <w:t>ркена Николая Валерьевича, д</w:t>
      </w:r>
      <w:r>
        <w:rPr>
          <w:rStyle w:val="21"/>
          <w:b w:val="false"/>
          <w:sz w:val="24"/>
          <w:szCs w:val="24"/>
          <w:u w:val="none"/>
          <w:lang w:eastAsia="ru-RU" w:bidi="ar-SA"/>
        </w:rPr>
        <w:t>ействующего на основании</w:t>
      </w:r>
      <w:r>
        <w:rPr>
          <w:rFonts w:cs="Times New Roman" w:ascii="Times New Roman" w:hAnsi="Times New Roman"/>
        </w:rPr>
        <w:t xml:space="preserve"> Договора на оказание услуг по управлению № 06-15/217 от 10.06.2013 г. и Устава Общества, именуемое в дальнейшем «Заказчик», с одной стороны и __________________________ _______________________________________,в лице ______________________________________, действующего на основании ______________________  именуемое в дальнейшем «Подрядчик», с другой стороны, заключили настоящий договор о нижеследующем:</w:t>
      </w:r>
    </w:p>
    <w:p>
      <w:pPr>
        <w:pStyle w:val="NoSpacing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NoSpacing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1.1. Подрядчик, на условиях настоящего Договора обязуется собственными силами и /или силами привлечённых субподрядных организаций,  в соответствии с локально - сметной документацией выполнить следующие работы: ____________________________________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1.2. Перечень работ по настоящему Договору, сроки, требования к качеству работ, особенности проведения отдельных видов работ и разделения обязательств Сторон по поставкам оборудования и материалов приведены в Приложениях к настоящему Договор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1.2. Результат работ должен соответствовать законодательству в области энергоснабжения и удовлетворять требованиям ПУЭ и ПТЭЭП в электроустановках до и выше 1000 вольт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- Начало работ: со дня подписания Договора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- Окончание работ: ______________________.</w:t>
      </w:r>
    </w:p>
    <w:p>
      <w:pPr>
        <w:pStyle w:val="NoSpacing"/>
        <w:bidi w:val="0"/>
        <w:spacing w:lineRule="auto" w:line="276"/>
        <w:ind w:left="0" w:right="0" w:hanging="0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2. Стоимость работ и порядок расчётов</w:t>
      </w:r>
    </w:p>
    <w:p>
      <w:pPr>
        <w:pStyle w:val="NoSpacing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/>
        </w:rPr>
        <w:t>Образец 1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2.1. Общая стоимость Договора составляет ___ </w:t>
      </w:r>
      <w:r>
        <w:rPr>
          <w:rStyle w:val="Style16"/>
          <w:sz w:val="24"/>
          <w:szCs w:val="24"/>
          <w:u w:val="none"/>
          <w:lang w:eastAsia="ru-RU" w:bidi="ar-SA"/>
        </w:rPr>
        <w:t xml:space="preserve">руб. ___ коп. ( сумма прописью) руб. ___ коп.      </w:t>
      </w:r>
      <w:r>
        <w:rPr>
          <w:rFonts w:cs="Times New Roman" w:ascii="Times New Roman" w:hAnsi="Times New Roman"/>
        </w:rPr>
        <w:t xml:space="preserve">в том числе НДС 18% -___ </w:t>
      </w:r>
      <w:r>
        <w:rPr>
          <w:rStyle w:val="Style16"/>
          <w:sz w:val="24"/>
          <w:szCs w:val="24"/>
          <w:u w:val="none"/>
          <w:lang w:eastAsia="ru-RU" w:bidi="ar-SA"/>
        </w:rPr>
        <w:t xml:space="preserve">руб. ___ коп. ( сумма прописью) руб. ___ коп., </w:t>
      </w:r>
      <w:r>
        <w:rPr>
          <w:rStyle w:val="21"/>
          <w:b w:val="false"/>
          <w:sz w:val="24"/>
          <w:szCs w:val="24"/>
          <w:u w:val="none"/>
          <w:lang w:eastAsia="ru-RU" w:bidi="ar-SA"/>
        </w:rPr>
        <w:t>согласно локальному</w:t>
      </w:r>
      <w:r>
        <w:rPr>
          <w:rFonts w:cs="Times New Roman" w:ascii="Times New Roman" w:hAnsi="Times New Roman"/>
        </w:rPr>
        <w:t xml:space="preserve"> сметному расчёту № ___, являющимся неотъемлемым приложением к данному Договор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Образец 2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2.1. Общая стоимость Договора составляет ___ </w:t>
      </w:r>
      <w:r>
        <w:rPr>
          <w:rStyle w:val="Style16"/>
          <w:sz w:val="24"/>
          <w:szCs w:val="24"/>
          <w:u w:val="none"/>
          <w:lang w:eastAsia="ru-RU" w:bidi="ar-SA"/>
        </w:rPr>
        <w:t xml:space="preserve">руб. ___ коп. ( сумма прописью) руб. ___ коп.      </w:t>
      </w:r>
      <w:r>
        <w:rPr>
          <w:rFonts w:cs="Times New Roman" w:ascii="Times New Roman" w:hAnsi="Times New Roman"/>
        </w:rPr>
        <w:t>без НДС</w:t>
      </w:r>
      <w:bookmarkStart w:id="1" w:name="_GoBack"/>
      <w:bookmarkEnd w:id="1"/>
      <w:r>
        <w:rPr>
          <w:rStyle w:val="Style16"/>
          <w:sz w:val="24"/>
          <w:szCs w:val="24"/>
          <w:u w:val="none"/>
          <w:lang w:eastAsia="ru-RU" w:bidi="ar-SA"/>
        </w:rPr>
        <w:t xml:space="preserve">, </w:t>
      </w:r>
      <w:r>
        <w:rPr>
          <w:rStyle w:val="21"/>
          <w:b w:val="false"/>
          <w:sz w:val="24"/>
          <w:szCs w:val="24"/>
          <w:u w:val="none"/>
          <w:lang w:eastAsia="ru-RU" w:bidi="ar-SA"/>
        </w:rPr>
        <w:t>согласно локальному</w:t>
      </w:r>
      <w:r>
        <w:rPr>
          <w:rFonts w:cs="Times New Roman" w:ascii="Times New Roman" w:hAnsi="Times New Roman"/>
        </w:rPr>
        <w:t xml:space="preserve"> сметному расчёту № ___, являющимся неотъемлемым приложением к данному Договор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2.2. Стоимость работ, указанных в локальной смете № ___ изменению в период действия Договора, в одностороннем порядке не подлежит. В случае необходимости увеличения объёмов работ, стороны обязуются согласовать стоимость дополнительных расходов путём подписания дополнительных соглашений к настоящему Договор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2.3. Оплата работ, выполняемых по настоящему Договору, производится Заказчиком после полного (100%) выполнения Подрядчиком обязательств по настоящему Договору или соответствующего этапа на основании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</w:rPr>
        <w:t>Актов выполненных работ по форме КС-2, с приложенной исполнительной документацией на выполненные объемы работ, и Справок о стоимости выполненных работ по форме КС-3, подписанных уполномоченными представителями Сторон и скреплённых печатями Заказчика и Подрядчика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</w:rPr>
        <w:t>Счета-фактуры на выполненные работы подписанного лицом, уполномоченным Подрядчиком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2.4. Оплата выполненных работ по настоящему Договору осуществляется путём перечисления денежных средств  Заказчиком на расчётный счёт Подрядчика, в течении 10 (десяти) банковских дней, с даты утверждения Заказчиком полного комплекта указанных в п. 2.3. настоящего договора документов. 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2.5. Для своевременной оплаты выполненных работ все необходимые документы, подтверждающие полное выполнение Подрядчиком договорных обязательств, должны быть представлены на утверждение Заказчику не позднее 25 числа текущего месяца. В случае несвоевременного предоставления указанных документов сроки оплаты могут быть перенесены Заказчиком в одностороннем порядке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2.6. Датой исполнения Заказчиком обязательств по оплате, считается дата списания денежных средств с расчётного счёта Заказчика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2.7. Оплата по настоящему Договору может быть произведена иными способами, не запрещёнными действующим законодательством РФ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Style18"/>
        <w:bidi w:val="0"/>
        <w:spacing w:lineRule="auto" w:line="276"/>
        <w:ind w:left="0" w:right="0" w:firstLine="54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3. Права и обязанности сторон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3.1. </w:t>
      </w:r>
      <w:r>
        <w:rPr>
          <w:rStyle w:val="21"/>
          <w:sz w:val="24"/>
          <w:szCs w:val="24"/>
          <w:u w:val="none"/>
          <w:lang w:eastAsia="ru-RU" w:bidi="ar-SA"/>
        </w:rPr>
        <w:t>Подрядчик обязан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1.1.Осуществлять выполнение работ, обусловленных настоящим Договором, в соответствии с требованиями действующих нормам и технических условий, с привлечением компетентного персонала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3.1.2. Обеспечить работы необходимыми материалами, осуществить за свой счет их приемку, разгрузку, складирование. П</w:t>
      </w:r>
      <w:r>
        <w:rPr>
          <w:rFonts w:cs="Times New Roman" w:ascii="Times New Roman" w:hAnsi="Times New Roman"/>
        </w:rPr>
        <w:t>ри этом ввоз оборудования и материалов на территорию Заказчика осуществляется на основании соответствующего перечня ввозимого оборудования, а вывоз  – на основании соответствующих пропусков. При отсутствии оформленного перечня ввозимого оборудования или пропуска на его вывоз, вывоз оборудования с территории Заказчика не допускается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1.3. С момента начала работ до сдачи результатов работ Заказчику нести полную ответственность за сохранность результатов выполненных работ, а также переданных Заказчиком имущества, материалов и оборудования для осуществления работ, если такое имело место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3.1.4. Согласовывать с Заказчиком привлекаемых для выполнения работ на территории Заказчика Субподрядчиков с указанием их наименования и юридических адресов, вида поручаемых работ, их стоимости, срока выполнения. Подрядчик в полном объеме отвечает за выполняемые Субподрядчиком работы и несет ответственность за их действия и бездействие, за халатность или недосмотр любого из Субподрядчиков, как если бы они были совершены им самим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3.1.5. Передать Заказчику копии разрешительных документов надзорных органов России</w:t>
      </w:r>
      <w:r>
        <w:rPr>
          <w:rFonts w:ascii="Times New Roman" w:hAnsi="Times New Roman"/>
          <w:b/>
        </w:rPr>
        <w:t xml:space="preserve">, </w:t>
      </w:r>
      <w:r>
        <w:rPr>
          <w:rFonts w:ascii="Times New Roman" w:hAnsi="Times New Roman"/>
        </w:rPr>
        <w:t>дающих право на осуществление Подрядчиком и его Субподрядчиками всех видов работ, предусмотренных настоящим Договором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3.1.6. Выполнять своевременно, полностью и качественно все работы в рамках настоящего Договора в соответствии с локально-сметной, технической и нормативной документацией и др., указанными в настоящем Договоре и приложениях к нему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1.7. Нести ответственность (в т.ч. установленную Заказчиком) за выполнение его персоналом в ходе выполнения работ по настоящему договору, противопожарных мероприятий, соблюдение правил охраны труда, за обеспечение охраны окружающей среды, чистоты и порядка в зоне проведения работ, дисциплину своего персонала, а также нести расходы в случае травматизма и болезни персонала на рабочем месте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1.8. Для выполнения  работ привлекать только персонал, прошедший обучение  по профессии, обеспеченный индивидуальными и коллективными средствами защиты. Все  механизированное оборудование  используемое для выполнения работ должно отвечать требованиям безопасности, иметь соответствующую регистрацию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1.9.</w:t>
      </w:r>
      <w:r>
        <w:rPr>
          <w:rFonts w:ascii="Times New Roman" w:hAnsi="Times New Roman"/>
        </w:rPr>
        <w:t xml:space="preserve"> Передать Заказчику по окончании работ всю исполнительную документацию на выполненные  работы согласно условиям Договора и требованиям нормативно-технической документации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1.10. Подрядчик обязан немедленно известить Заказчика, и до получения от него указаний, приостановить работы при обнаружении возможных неблагоприятных для Заказчика последствий выполнения его указаний о способе исполнения работы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1.11. Устранять за свой счет и в согласованные с Заказчиком сроки все недостатки, выявленные как в период выполнения работ, так и в течение гарантийного срока. Гарантийный срок в этом случае продлевается соответственно на период соответствующий периоду устранения недостатков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>3.2. Права подрядчика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2.1. Подрядчик имеет право привлечь для выполнения работ по Договору третьих лиц. При этом Подрядчик несёт перед Заказчиком всю ответственность за выполненные третьим лицом условий договора и качество используемых материалов и ресурсов при выполнении работ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>3.3. Заказчик обязан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3.1. Обеспечить доступ Подрядчика в помещение (здание) указанное в п. 1.1. настоящего Договора и передать Подрядчику документацию, необходимую для выполнения работ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3.2. Осуществлять контроль за ходом и качеством выполняемых работ, в том числе путем проверки сведений об освоении авансовых средств, не вмешиваясь в оперативную деятельность Подрядчика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3.3. Передавать Подрядчику в пользование необходимые для осуществления работ здания и сооружения, обеспечивать временную подводку сетей энергоснабжения, воды, газа и паропровода и оказывать другие услуги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3.4. Производить оплату выполненных Подрядчиком работ в порядке, предусмотренном настоящим Договором и приложениями к нем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3.5. Принять выполненные работы в порядке, предусмотренном настоящим Договором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>3.4. Права Заказчика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4.1. Заказчик вправе во всякое время проверять ход и качество работы выполняемой Подрядчиком, соблюдая порядок, предусмотренный настоящим Договором</w:t>
      </w:r>
      <w:bookmarkStart w:id="2" w:name="bookmark1"/>
      <w:r>
        <w:rPr>
          <w:rFonts w:cs="Times New Roman" w:ascii="Times New Roman" w:hAnsi="Times New Roman"/>
        </w:rPr>
        <w:t>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bookmarkEnd w:id="2"/>
      <w:r>
        <w:rPr>
          <w:rFonts w:cs="Times New Roman" w:ascii="Times New Roman" w:hAnsi="Times New Roman"/>
          <w:b/>
        </w:rPr>
        <w:t>4. Производство работ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4.1. Заказчик в ходе выполнения работ осуществляет контроль и надзор за проведением работ, проверку качества их выполнения, проверку качества используемых материалов и оборудования, и дает предписания о прекращении или временной приостановке работ. Для этого Заказчик сообщает Подрядчику сведения о лицах, которые от имени Заказчика уполномочены осуществлять указанные действия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4.2. Представители Заказчика имеют право беспрепятственного доступа в течение всего периода выполнения работ ко всем видам работ и в любое время, без вмешательства в деятельность Подрядчика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4.3. С момента начала работ и до их завершения Подрядчик обязан вести общий журнал работ, а также специальные журналы по отдельным видам работ, перечень которых определен нормативной документацией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4.4. В течение всего процесса выполнения работ Подрядчик обязан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</w:rPr>
        <w:t>составлять акты освидетельствования скрытых работ (в случае необходимости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</w:rPr>
        <w:t xml:space="preserve">оформлять исполнительную, иную производственную и техническую документацию,     </w:t>
      </w:r>
      <w:r>
        <w:rPr>
          <w:rFonts w:cs="Times New Roman" w:ascii="Times New Roman" w:hAnsi="Times New Roman"/>
        </w:rPr>
        <w:t>предусмотренную действующими нормами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bookmarkStart w:id="3" w:name="bookmark2"/>
      <w:bookmarkEnd w:id="3"/>
      <w:r>
        <w:rPr>
          <w:rFonts w:cs="Times New Roman" w:ascii="Times New Roman" w:hAnsi="Times New Roman"/>
          <w:b/>
        </w:rPr>
        <w:t>5. Сдача -приёмки работ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5.1. По окончанию завершения работ Подрядчик, представляет Заказчику акт выполненных работ по форме КС-2 и справку о стоимости выполненных работ по форме КС-3 а также счёт –фактур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5.2. Подрядчик обязан подготовить к моменту сдачи результата работ всю исполнительную и техническую документацию, согласно требованиям ПУЭ и СНИП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5.3. Подрядчик по окончании работ представляет Заказчику Акт выполненных работ по форме КС-2, с приложением комплекта исполнительной документацией, составленной в соответствии с требованиями нормативно-технической документации, Справку о стоимости выполненных работ по форме КС-3 и счет-фактуру, которые Заказчик обязан рассмотреть в течение пяти рабочих дней с момента получения. По истечении данного срока Заказчик представляет Подрядчику подписанный со своей стороны Акт выполненных работ по форме КС-2, Справку о стоимости выполненных работ по форме КС-3 (по одному экземпляру каждого документа) или, при наличии замечаний к выполненным работам, мотивированный отказ от подписания этих документов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5.4. При представлении Заказчиком мотивированного отказа от подписания Акта выполненных работ по форме КС-2, Справки о стоимости выполненных работ по форме КС-3 Стороны в течение трех дней с момента получения Подрядчиком мотивированного отказа Заказчика составляют Акт с перечнем необходимых доработок и сроками их выполнения. В случае отказа или уклонения Подрядчика от составления и подписания указанного Акта, он составляется Заказчиком в одностороннем порядке и имеет обязательную силу для Подрядчика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5.5. Все недостатки устраняются Подрядчиком за его счет. До устранения выявленных недостатков работ любая оплата по Договору приостанавливается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5.6. После устранения недостатков отчетные документы об объемах выполненных работ предоставляются на рассмотрение Заказчику повторно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5.7. После окончания всего объема работ по договору и сдачи их результата Заказчику, результат работ переходит под полную ответственность Заказчика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5.8. При сдаче работ Подрядчик обязан сообщить Заказчику о требованиях, которые необходимо соблюдать для эффективного и безопасного использования результатов работы, а также о возможных для самого Заказчика и других  лиц последствиях несоблюдения соответствующих требований. </w:t>
      </w:r>
    </w:p>
    <w:p>
      <w:pPr>
        <w:pStyle w:val="Style18"/>
        <w:bidi w:val="0"/>
        <w:spacing w:lineRule="auto" w:line="276"/>
        <w:ind w:left="0" w:right="0" w:firstLine="540"/>
        <w:jc w:val="center"/>
        <w:rPr/>
      </w:pPr>
      <w:r>
        <w:rPr>
          <w:rFonts w:ascii="Times New Roman" w:hAnsi="Times New Roman"/>
        </w:rPr>
        <w:t xml:space="preserve"> </w:t>
      </w:r>
      <w:bookmarkStart w:id="4" w:name="bookmark3"/>
      <w:bookmarkEnd w:id="4"/>
      <w:r>
        <w:rPr>
          <w:rFonts w:cs="Times New Roman" w:ascii="Times New Roman" w:hAnsi="Times New Roman"/>
          <w:b/>
        </w:rPr>
        <w:t>6. Гарантии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6.1.  Подрядчик гарантирует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8" w:leader="none"/>
          <w:tab w:val="left" w:pos="1787" w:leader="none"/>
        </w:tabs>
        <w:bidi w:val="0"/>
        <w:spacing w:lineRule="auto" w:line="276"/>
        <w:ind w:left="382" w:right="0" w:hanging="368"/>
        <w:jc w:val="both"/>
        <w:rPr/>
      </w:pPr>
      <w:r>
        <w:rPr>
          <w:rFonts w:ascii="Times New Roman" w:hAnsi="Times New Roman"/>
        </w:rPr>
        <w:t>выполнение всех работ в полном объеме, предусмотренном технической документацией, утвержденной Заказчиком, нормативной документацией, и в сроки, определенные условиями Договор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8" w:leader="none"/>
          <w:tab w:val="left" w:pos="1787" w:leader="none"/>
        </w:tabs>
        <w:bidi w:val="0"/>
        <w:spacing w:lineRule="auto" w:line="276"/>
        <w:ind w:left="382" w:right="0" w:hanging="368"/>
        <w:jc w:val="both"/>
        <w:rPr/>
      </w:pPr>
      <w:r>
        <w:rPr>
          <w:rFonts w:ascii="Times New Roman" w:hAnsi="Times New Roman"/>
        </w:rPr>
        <w:t>надлежащее качество всех работ в соответствии с нормативной документацией Российской Федерации, условиями Договора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428" w:leader="none"/>
          <w:tab w:val="left" w:pos="1787" w:leader="none"/>
        </w:tabs>
        <w:bidi w:val="0"/>
        <w:spacing w:lineRule="auto" w:line="276"/>
        <w:ind w:left="382" w:right="0" w:hanging="368"/>
        <w:jc w:val="both"/>
        <w:rPr/>
      </w:pPr>
      <w:r>
        <w:rPr>
          <w:rFonts w:cs="Times New Roman" w:ascii="Times New Roman" w:hAnsi="Times New Roman"/>
        </w:rPr>
        <w:t>своевременное устранение недостатков и дефектов выполненных работ в течение гарантийного срока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6.2. Срок гарантии устанавливается с момента подписания сторонами последнего акта выполненных работ и составляет один год при условии эксплуатации электрооборудования, удовлетворяющего требованиям ПТЭЭП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6.3. Если в течение гарантийного срока выявится недостатки выполненных работ, которые являются следствием некачественного выполнения Подрядчиком принятых на себя обязательств, то Заказчик совместно с Подрядчиком составляет акт о недостатках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6.4.  В случае если любая из сторон откажется от составления или подписания акта о недостатках выполненных работ, окончательным документом по фиксированию обнаруженных дефектов и их характера является акт экспертизы, стоимость которой оплачивает сторона – инициатор экспертизы. После проведения экспертизы все расходы по ее проведению относятся на виновную сторон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6.5.  В случае если Подрядчик в течение срока, указанного Заказчиком, не устранит дефекты и недостатки, выявленные в ходе экспертизы, то Заказчик вправе отказаться от Договора, потребовать возврата уплаченных денежных средств, а также возмещения причиненных ему убытков либо самостоятельно (с привлечением третьих лиц) устранить недостатки с отнесением всех расходов на Подрядчика.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bookmarkStart w:id="5" w:name="bookmark4"/>
      <w:bookmarkEnd w:id="5"/>
      <w:r>
        <w:rPr>
          <w:rFonts w:cs="Times New Roman" w:ascii="Times New Roman" w:hAnsi="Times New Roman"/>
          <w:b/>
        </w:rPr>
        <w:t>7. Ответственность сторон и разрешение споров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7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7.2. Все споры, возникающие при исполнении настоящего Договора, стороны обязуются разрешать путём переговоров. Сторона, считающая свои права нарушенными, обязана предъявить другой стороне претензию. Другая сторона обязана в двадцатидневный срок дать ответ на претензионные требования. В случае не достижения согласия в отношении предмета спора, он передаётся на рассмотрение в арбитражный суд, в соответствии с подсудностью, установленной действующим законодательством Российской Федерации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7.3. </w:t>
      </w:r>
      <w:r>
        <w:rPr>
          <w:rFonts w:ascii="Times New Roman" w:hAnsi="Times New Roman"/>
        </w:rPr>
        <w:t xml:space="preserve">За просрочку в оплате или выполнении работ, стороны имеют право предъявить друг другу требования об уплате неустойки в размере 0,04% от общей стоимости Договора за каждый день просрочки. </w:t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bookmarkStart w:id="6" w:name="bookmark5"/>
      <w:bookmarkEnd w:id="6"/>
      <w:r>
        <w:rPr>
          <w:rFonts w:cs="Times New Roman" w:ascii="Times New Roman" w:hAnsi="Times New Roman"/>
          <w:b/>
        </w:rPr>
        <w:t>8. Форс-мажорные обстоятельства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8.1. Сторона освобождается от ответственности за частичное или полное неисполнение обязательств по настоящему Договору, если докажет, что неисполнение явилось следствием действия обстоятельств непреодолимой силы, возникших после заключения настоящего Договора и препятствующих его полному или частичному исполнению в результате событий чрезвычайного характера, которые стороны не могли предвидеть и предотвратить разумными мерами. К обстоятельствам непреодолимой силы относятся события, на которые Стороны не могут оказать влияние и за возникновение которых они не несут ответственности, например, землетрясение, эпидемия, наводнение, забастовка, военные действия, действия властей разных стран и другие чрезвычайные обстоятельства. К таким обстоятельствам не относятся, в частности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8.2.</w:t>
      </w:r>
      <w:r>
        <w:rPr>
          <w:rFonts w:ascii="Times New Roman" w:hAnsi="Times New Roman"/>
        </w:rPr>
        <w:t xml:space="preserve"> При наступлении обстоятельств, указанных в п. 8.1.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 xml:space="preserve">8.3. Если Сторона не направит или несвоевременно направит извещение, предусмотренное в </w:t>
        <w:br/>
        <w:t>п. 8.2 настоящего Договора, то она не может ссылаться на форс-мажорные обстоятельства как основание освобождения от ответственности, кроме случаев, когда данные обстоятельства препятствовали отправлению такого сообщения контрагенту, и обязана возместить второй Стороне причиненные ей убытки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8.4. В случаях наступления обстоятельств, предусмотренных в п. 8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8.5. Если наступившие обстоятельства, перечисленные в п. 8.1.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8.6. Если Стороны в течение тридцати дней не придут к согласованному решению, то каждая из Сторон вправе расторгнуть Договор. В этом случае Договор считается расторгнутым после проведения Сторонами взаиморасчетов по обязательствам, исполненным до наступления обстоятельств непреодолимой силы.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9. Особые условия и заключительные положения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9.1. Настоящий Договор вступает в силу с момента его подписания уполномоченными представителями Сторон и действует до полного исполнения обязательств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9.2. Досрочное расторжение Договора допускается по взаимному письменному соглашению Сторон, в котором определяются условия прекращения договорных отношений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9.3. Каждая Сторона вправе в одностороннем порядке расторгнуть настоящий договор при наличии оснований, предусмотренных действующим законодательством РФ, </w:t>
      </w:r>
      <w:r>
        <w:rPr>
          <w:rFonts w:ascii="Times New Roman" w:hAnsi="Times New Roman"/>
        </w:rPr>
        <w:t>а также Заказчик вправе расторгнуть Договор в следующих случаях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</w:rPr>
        <w:t>неоднократное нарушение сроков выполнения работ (начального, промежуточного, конечного) Подрядчико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</w:rPr>
        <w:t xml:space="preserve">несоблюдение Подрядчиком требований к качеству работ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</w:rPr>
        <w:t>аннулирования лицензии, других актов государственных органов в рамках действующего законодательства лишающих Подрядчика права на производство работ;</w:t>
      </w:r>
    </w:p>
    <w:p>
      <w:pPr>
        <w:pStyle w:val="Style18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</w:rPr>
        <w:t>Подрядчик вправе расторгнуть Договор в случаях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</w:rPr>
        <w:t>финансовой несостоятельности Заказчика, или систематической (более 3-х раз подряд) задержки им расчетов за выполнение работы;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9.4. Настоящий Договор составлен в 2-х экземплярах, имеющих одинаковую юридическую силу, по одному экземпляру для каждой из сторон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9.5. Настоящий Договор, а также все изменения, дополнения и иная переписка к нему действительны, если подписаны первыми лицами Сторон, имеющими право на совершение подобных действий согласно действующим учредительным документам, либо другими лицами, имеющими доверенности на совершение подобных действий, оформленными в соответствии с действующим законодательством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 xml:space="preserve">9.6. Подписанные и скрепленные печатями факсимильные копии Договора и приложения к нему считаются действительными до получения сторонами оригиналов данных документов. Оригиналы документов должны быть направлены стороной Договора другой стороне почтой заказным письмом с уведомлением о вручении или переданы нарочным в течение 10 дней с момента подписания Договора. 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9.7. С момента подписания настоящего Договора все предыдущие устные или письменные договоренности теряют сил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10. Приложение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10.1. Локально-сметный расчёт № _____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11. Адреса и платёжные реквизиты сторон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Открытое акционерное общество «Шахтинский завод Гидропривод» (ОАО «ШЗГ»)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346513, Россия Ростовская область г.Шахты пер Якутский ,2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ИНН 65155010796 КПП 615501001 ОГРН 1026102769417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свид-во Серия 61 № 002110067 от 12.08.2002г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Р/сч 40702810905050003410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в ФКБ «Петрокоммерц» в г. Ростове-на-Дону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К/с 30101810300000000986 БИК046015986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ОКАТО 060440000000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ОКПО 00221623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ОКВЭД 29.12.1 ,25.13.3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ПОДРЯДЧИК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12. Подписи сторон</w:t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/>
      </w:r>
    </w:p>
    <w:tbl>
      <w:tblPr>
        <w:tblW w:w="104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Заказчик»</w:t>
            </w:r>
          </w:p>
        </w:tc>
        <w:tc>
          <w:tcPr>
            <w:tcW w:w="3474" w:type="dxa"/>
            <w:tcBorders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Подрядчик»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Spacing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правляющий ОАО «ШЗГ»</w:t>
            </w:r>
          </w:p>
          <w:p>
            <w:pPr>
              <w:pStyle w:val="NoSpacing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Spacing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Spacing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Spacing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_______________ Геркен Н.В.</w:t>
            </w:r>
          </w:p>
        </w:tc>
        <w:tc>
          <w:tcPr>
            <w:tcW w:w="3474" w:type="dxa"/>
            <w:tcBorders/>
          </w:tcPr>
          <w:p>
            <w:pPr>
              <w:pStyle w:val="NoSpacing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Spacing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</w:t>
            </w:r>
          </w:p>
        </w:tc>
      </w:tr>
    </w:tbl>
    <w:p>
      <w:pPr>
        <w:pStyle w:val="NoSpacing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566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Интернет-ссылка"/>
    <w:basedOn w:val="DefaultParagraphFont"/>
    <w:qFormat/>
    <w:rPr>
      <w:rFonts w:ascii="Times New Roman" w:hAnsi="Times New Roman"/>
      <w:color w:val="000080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bCs/>
      <w:sz w:val="18"/>
      <w:szCs w:val="18"/>
      <w:u w:val="none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18"/>
      <w:szCs w:val="1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b/>
      <w:bCs/>
      <w:sz w:val="18"/>
      <w:szCs w:val="18"/>
      <w:u w:val="none"/>
    </w:rPr>
  </w:style>
  <w:style w:type="character" w:styleId="21">
    <w:name w:val="Основной текст (2) + Не полужирный"/>
    <w:basedOn w:val="2"/>
    <w:qFormat/>
    <w:rPr>
      <w:rFonts w:ascii="Times New Roman" w:hAnsi="Times New Roman"/>
      <w:b/>
      <w:bCs/>
      <w:color w:val="000000"/>
      <w:spacing w:val="0"/>
      <w:w w:val="100"/>
      <w:sz w:val="18"/>
      <w:szCs w:val="18"/>
      <w:u w:val="none"/>
      <w:lang w:eastAsia="en-US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/>
      <w:b/>
      <w:bCs/>
      <w:color w:val="000000"/>
      <w:spacing w:val="0"/>
      <w:w w:val="100"/>
      <w:sz w:val="18"/>
      <w:szCs w:val="18"/>
      <w:u w:val="none"/>
      <w:lang w:eastAsia="en-US"/>
    </w:rPr>
  </w:style>
  <w:style w:type="character" w:styleId="Style17">
    <w:name w:val="ﾌ瑩� 頌�"/>
    <w:qFormat/>
    <w:rPr>
      <w:rFonts w:ascii="OpenSymbol" w:hAnsi="OpenSymbol" w:eastAsia="OpenSymbol"/>
    </w:rPr>
  </w:style>
  <w:style w:type="character" w:styleId="WW8Num2z0">
    <w:name w:val="WW8Num2z0"/>
    <w:qFormat/>
    <w:rPr>
      <w:rFonts w:ascii="Verdana" w:hAnsi="Verdana"/>
    </w:rPr>
  </w:style>
  <w:style w:type="character" w:styleId="WW8Num3z0">
    <w:name w:val="WW8Num3z0"/>
    <w:qFormat/>
    <w:rPr>
      <w:rFonts w:ascii="Verdana" w:hAnsi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8"/>
    <w:pPr>
      <w:suppressAutoHyphens w:val="true"/>
      <w:spacing w:before="0" w:after="120"/>
    </w:pPr>
    <w:rPr>
      <w:rFonts w:ascii="Courier New" w:hAnsi="Courier New" w:cs="Courier New"/>
      <w:color w:val="000000"/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Courier New" w:hAnsi="Courier New" w:cs="Mangal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ru-RU" w:bidi="ar-SA"/>
    </w:rPr>
  </w:style>
  <w:style w:type="paragraph" w:styleId="Style19">
    <w:name w:val="Заголовок"/>
    <w:basedOn w:val="Style18"/>
    <w:qFormat/>
    <w:pPr>
      <w:keepNext w:val="true"/>
      <w:suppressAutoHyphens w:val="true"/>
      <w:spacing w:before="240" w:after="120"/>
    </w:pPr>
    <w:rPr>
      <w:rFonts w:ascii="Arial" w:hAnsi="Arial" w:cs="Mangal"/>
      <w:color w:val="000000"/>
      <w:sz w:val="28"/>
      <w:szCs w:val="28"/>
    </w:rPr>
  </w:style>
  <w:style w:type="paragraph" w:styleId="Title">
    <w:name w:val="Title"/>
    <w:basedOn w:val="Style18"/>
    <w:qFormat/>
    <w:pPr>
      <w:suppressAutoHyphens w:val="true"/>
      <w:spacing w:before="120" w:after="120"/>
    </w:pPr>
    <w:rPr>
      <w:rFonts w:ascii="Courier New" w:hAnsi="Courier New" w:cs="Mangal"/>
      <w:i/>
      <w:iCs/>
      <w:color w:val="000000"/>
      <w:sz w:val="24"/>
      <w:szCs w:val="24"/>
    </w:rPr>
  </w:style>
  <w:style w:type="paragraph" w:styleId="Index1">
    <w:name w:val="index 1"/>
    <w:basedOn w:val="Normal"/>
    <w:next w:val="Normal"/>
    <w:autoRedefine/>
    <w:qFormat/>
    <w:pPr>
      <w:ind w:left="220" w:hanging="220"/>
    </w:pPr>
    <w:rPr/>
  </w:style>
  <w:style w:type="paragraph" w:styleId="Indexheading">
    <w:name w:val="index heading"/>
    <w:basedOn w:val="Style18"/>
    <w:qFormat/>
    <w:pPr>
      <w:suppressAutoHyphens w:val="true"/>
    </w:pPr>
    <w:rPr>
      <w:rFonts w:ascii="Courier New" w:hAnsi="Courier New" w:cs="Mangal"/>
      <w:color w:val="000000"/>
      <w:sz w:val="24"/>
      <w:szCs w:val="24"/>
    </w:rPr>
  </w:style>
  <w:style w:type="paragraph" w:styleId="11">
    <w:name w:val="Заголовок №1"/>
    <w:basedOn w:val="Style18"/>
    <w:qFormat/>
    <w:pPr>
      <w:suppressAutoHyphens w:val="true"/>
      <w:spacing w:before="0" w:after="420"/>
      <w:ind w:firstLine="2240"/>
    </w:pPr>
    <w:rPr>
      <w:b/>
      <w:bCs/>
      <w:color w:val="000000"/>
      <w:sz w:val="18"/>
      <w:szCs w:val="18"/>
    </w:rPr>
  </w:style>
  <w:style w:type="paragraph" w:styleId="12">
    <w:name w:val="Основной текст1"/>
    <w:basedOn w:val="Style18"/>
    <w:qFormat/>
    <w:pPr>
      <w:suppressAutoHyphens w:val="true"/>
      <w:spacing w:lineRule="exact" w:line="218" w:before="480" w:after="0"/>
      <w:jc w:val="both"/>
    </w:pPr>
    <w:rPr>
      <w:color w:val="000000"/>
      <w:sz w:val="18"/>
      <w:szCs w:val="18"/>
    </w:rPr>
  </w:style>
  <w:style w:type="paragraph" w:styleId="22">
    <w:name w:val="Основной текст (2)"/>
    <w:basedOn w:val="Style18"/>
    <w:qFormat/>
    <w:pPr>
      <w:suppressAutoHyphens w:val="true"/>
      <w:spacing w:before="0" w:after="480"/>
    </w:pPr>
    <w:rPr>
      <w:b/>
      <w:bCs/>
      <w:color w:val="000000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5</Words>
  <Characters>19292</Characters>
  <CharactersWithSpaces>16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7:54:00Z</dcterms:created>
  <dc:creator>Евсеева</dc:creator>
  <dc:description/>
  <dc:language>en-US</dc:language>
  <cp:lastModifiedBy/>
  <dcterms:modified xsi:type="dcterms:W3CDTF">2013-08-26T17:54:00Z</dcterms:modified>
  <cp:revision>2</cp:revision>
  <dc:subject/>
  <dc:title>ДОГОВОР ПОДРЯДА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